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EMELE PROPUSE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ENTRU LUCRAREA DE ATESTAT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ROFILUL MATEMATICA - INFORMATICA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siunea - 2013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CR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PROIE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CAFENEL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FARMAC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DMINISTRAREA UNEI FERM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GENTIE DE TURIS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MENAJARI EVENIMENTE FESTIV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NGAJATII UNEI INTREPRINDE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ARTGAMI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OCIATIE DE LOCATA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.D. « AGENTIE MODELLING 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.D. « SPITAL 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ELLEES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BMWORL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MPIONAT DE FOTB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MPIONAT DE TENI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TE DE TELEF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ASA DE DISCUR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ALOGUL UNEI CLA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URS DE MIS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UPA UEF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PECERAT DE TAX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EXAMEN DE B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A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GESTIUNEA CAMERELOR DINTR-UN HOT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EI BIBLIOTEC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EI LIBRARI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GESTIUNEA UNEI SALI DE FITNES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UI HOTE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ESTIUNEA UNUI MAGAZI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UNS’N ROSES B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IGA A IV-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IGA CAMPIONIL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MAGAZIN DE CALCULATOA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AZIN VIRTU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NOIZZ – INSTRUMENTE MUZICAL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ORARUL UNEI CLAS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LANIFICAREA CONSULTATIILOR LA UN CABINET MEDIC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RA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REPREZENTANTA AUT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UNEACA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EST LA SCOALA DE SOFER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ATEDRA DE INFORMATICA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4:00Z</dcterms:created>
  <dc:creator>profesori</dc:creator>
  <dc:description/>
  <cp:keywords/>
  <dc:language>en-US</dc:language>
  <cp:lastModifiedBy>Mariana</cp:lastModifiedBy>
  <cp:lastPrinted>2011-02-23T16:11:00Z</cp:lastPrinted>
  <dcterms:modified xsi:type="dcterms:W3CDTF">2012-12-19T10:26:00Z</dcterms:modified>
  <cp:revision>9</cp:revision>
  <dc:subject/>
  <dc:title>TEMELE PROPUSE</dc:title>
</cp:coreProperties>
</file>